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/ Abattoir, architecte : F. Nicolas (Apt, 8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/ Bergerie, architectes : M. Dollfus, J.-P. Pic (Crosgarnon, Parc National des Cévenn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/ Bergerie, architecte : P. Ely (Mérindol, 8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/ Bergerie, architecte : Ph. Gilbert (Montarnaud, 3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/ Bergerie, (Oloron-Sainte-Marie, 6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/ Chai, Caves Sylla, architecte : F. Nicolas (Apt, 8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/ Chèvrerie (Crissay-sur-Mance, 3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/ Elevage aviaire, architectes : M. Dollfus, J.-P. Pic (Crosgarnon, Parc National des Cévenn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/ Stabulation, détail (4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/ Elevage aviaire, architectes : M. Dollfus, J.-P. Pic (Crosgarnon, Parc National des Cévenn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 Elevage équin, architectes : M. Dollfus, J.-P. Pic (Crosgarnon, Parc National des Cévenn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/ Halle des pécheurs (Arcachon, 3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/ Hangar (Finland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/ Ecole vétérinaire, Manège (Maisons-Alfort, 9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/ Paysage agricole (2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/ Salines de Guérande, architecte : M. Roulleau (4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/ Salines de Guérande, détail, architecte : M. Roulleau (4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/ Serres (1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/ Stabulation (3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/ Stabulation, architectes : Elevage environnement (Le Louroux, 3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utes photos ©Hervé Cividino CAUE45 libre de bla bla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18"/>
      <w:szCs w:val="18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1T10:24:00Z</dcterms:created>
  <dc:creator>CHANTAL REBOUT</dc:creator>
  <dc:description/>
  <cp:keywords/>
  <dc:language>en-US</dc:language>
  <cp:lastModifiedBy>Ludovic Hennequin</cp:lastModifiedBy>
  <dcterms:modified xsi:type="dcterms:W3CDTF">2007-02-07T11:54:00Z</dcterms:modified>
  <cp:revision>6</cp:revision>
  <dc:subject/>
  <dc:title>Abattoir, F</dc:title>
</cp:coreProperties>
</file>